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ru-RU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Приложение №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 Договору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№  от 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ЕГЛАМЕ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рядке передачи и документального учета материалов, передаваемых  на давальческой основ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5"/>
      </w:tblGrid>
      <w:tr>
        <w:trPr>
          <w:trHeight w:val="41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заимоотношения сторон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9039" w:type="dxa"/>
            <w:tcBorders/>
          </w:tcPr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Порядок документооборота по движению материалов на давальческой основе  </w:t>
            </w:r>
          </w:p>
          <w:p>
            <w:pPr>
              <w:pStyle w:val="Style19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иложения к регламент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кладная на отпуск материалов на сторону (форма № ОС-1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кт приемки законченного строительством объекта (форма № КС-1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чет об израсходованных материалах при строительстве скважин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чет по движению и остаткам материалов на давальческой основе.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0" w:hRule="atLeas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нятые термины и обозначения:</w:t>
      </w:r>
    </w:p>
    <w:p>
      <w:pPr>
        <w:pStyle w:val="Normal"/>
        <w:jc w:val="both"/>
        <w:rPr/>
      </w:pPr>
      <w:r>
        <w:rPr/>
        <w:t xml:space="preserve">Заказчик – ООО «ГЕОПРОГРЕСС»; </w:t>
      </w:r>
    </w:p>
    <w:p>
      <w:pPr>
        <w:pStyle w:val="Normal"/>
        <w:jc w:val="both"/>
        <w:rPr>
          <w:lang w:val="en-US"/>
        </w:rPr>
      </w:pPr>
      <w:r>
        <w:rPr/>
        <w:t xml:space="preserve">Подрядчик –  </w:t>
      </w:r>
    </w:p>
    <w:p>
      <w:pPr>
        <w:pStyle w:val="Normal"/>
        <w:jc w:val="both"/>
        <w:rPr/>
      </w:pPr>
      <w:r>
        <w:rPr/>
        <w:t>Давальческие материалы - материалы, принятые Подрядчиком (Субподрядчиком) от Заказчика для выполнения работ по строительству скважин и работ по реконструкции эксплуатационных скважин методом бурения боковых стволов без оплаты стоимости принятых материалов, не включаемые в стоимость выполненных работ Подрядчика (Субподрядчика) и с обязательством сдачи Заказчику результата выполненных работ;</w:t>
      </w:r>
    </w:p>
    <w:p>
      <w:pPr>
        <w:pStyle w:val="Normal"/>
        <w:jc w:val="both"/>
        <w:rPr/>
      </w:pPr>
      <w:r>
        <w:rPr/>
        <w:t>Уполномоченный представитель – лицо, определенное приказом, либо уполномоченное доверенностью на право совершения каких- либо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Настоящий регламент регулирует взаимоотношения Заказчика и Подрядчика (Субподрядчика) в части предоставления давальческих материалов, а также порядок оформления документов, связанных с движением давальческих материалов, передаваемых Заказчиком Подрядчику (Субподрядчику) в рамках заключенных договоров на выполнение работ по строительству скважин,  работ по реконструкции эксплуатационных скважин методом бурения боковых ство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Право собственности на переданные давальческие материалы принадлежит Заказчику. Предоставление давальческих материалов не означает передачу права собственности на них. Подрядчик (Субподрядчик) обязуется использовать полученные материалы экономно и расчетливо, а после окончания работы на скважине согласовать и представить отчет о расходе материалов Заказчику, а также возвратить остаток материалов Заказчику после завершения работ на кустовой площадке. </w:t>
      </w:r>
    </w:p>
    <w:p>
      <w:pPr>
        <w:pStyle w:val="Style19"/>
        <w:rPr/>
      </w:pPr>
      <w:r>
        <w:rPr/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Регламент, в части оформления и предоставления документов по движению давальческих материалов, является обязательным для исполнения всеми работниками Заказчика и Подрядчика (Субподрядчика)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ВЗАИМООТНОШЕНИЯ СТОРО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</w:t>
        <w:tab/>
        <w:t xml:space="preserve">Давальческие материалы передаются  Заказчиком Подрядчику (Субподрядчику)  для выполнения работ по строительству Объекта на давальческой основе в рамках договоров на выполнение строительных работ (договоров подряда) и работ по реконструкции эксплуатационных скважин методом бурения боковых стволов. Право собственности на переданные в переработку материалы остается у Заказчика (ст. 220 ГК Р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Подрядчик (Субподрядчик) за 5 рабочих дней до начала работ на скважине определяет потребность в наименовании и количестве материалов, которые планирует получить на давальческой основе и представляет Заказчику заявку в разрезе каждого типоразмера давальческого материала. На основании полученной от Подрядчика (Субподрядчика) информации, Заказчик уведомляет о месте и времени получ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>Получение давальческих материалов производится на базе Заказчика, либо в ином месте указанном Заказчиком, уполномоченными представителями Подрядчика (Субподрядчика) на основании доверенности и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</w:t>
        <w:tab/>
        <w:t>Перечень уполномоченных представителей с образцами подписей, имеющих право на получение давальческих материалов на основании доверенности, предоставляется Подрядчиком (Субподрядчиком). Перечень подписывается руководителем Подрядчика (Субподрядчика). Отпуск давальческих материалов лицам, не указанным в перечне, не произ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</w:t>
        <w:tab/>
        <w:t>Для отпуска материалов, указанных в заявке, Заказчик оформляет в двух экземплярах унифицированную форму № М-15 «Накладная на отпуск материалов на сторону», утверждённую Постановлением Госкомстата РФ от 30.10.97г. № 71а и транспортную накладную.</w:t>
      </w:r>
    </w:p>
    <w:p>
      <w:pPr>
        <w:pStyle w:val="Normal"/>
        <w:ind w:firstLine="708"/>
        <w:jc w:val="both"/>
        <w:rPr/>
      </w:pPr>
      <w:r>
        <w:rPr/>
        <w:t>При оформлении формы № М-15 и транспортной накладной к заполнению обязательны все показатели, предусмотренные формой (количество: в штуках, метрах, тоннах, цена, сумма и т.д.). В обязательном порядке указываются номера договоров, даты их заключения, наименования месторождений, номера кустов, скважин и делается запись «давальческие материалы». Счет – фактура при этом не оформ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 По мере использования давальческих материалов при выполнении работ и строительству скважин Подрядчик оформляет в двух экземплярах унифицированную форму первичной документации, утверждённую  </w:t>
      </w:r>
      <w:hyperlink r:id="rId2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Госкомстата РФ от 21.01.2003 N 7 Акт о приеме-передаче оборудования в монтаж по форме N ОС-15 (Приложение №1). Один экземпляр находится у Подрядчика, второй передается Заказчику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Ежемесячно по законченным бурением скважинам Подрядчик оформляет унифицированные формы первичной документации, утверждённые Постановлением Госкомстата России от 11.11.1999 № 100: Акт о приёмке выполненных работ по форме № КС-2,  Справку о стоимости выполненных работ и затрат по форме № КС-3 и  Акт приемки законченного строительством объекта по форме </w:t>
      </w:r>
      <w:hyperlink r:id="rId3">
        <w:r>
          <w:rPr>
            <w:rStyle w:val="InternetLink"/>
          </w:rPr>
          <w:t>№</w:t>
        </w:r>
      </w:hyperlink>
      <w:r>
        <w:rPr/>
        <w:t xml:space="preserve"> КС-11(Приложение № 2)  и представляет с Отчётом об израсходованных материалах при строительстве (Приложение № 3) Заказчику. На основании «Отчёта об израсходованных материалах при строительстве» Подрядчик списывает стоимость материалов с забалансового учёта.</w:t>
      </w:r>
    </w:p>
    <w:p>
      <w:pPr>
        <w:pStyle w:val="Normal"/>
        <w:ind w:firstLine="540"/>
        <w:jc w:val="both"/>
        <w:rPr/>
      </w:pPr>
      <w:r>
        <w:rPr/>
        <w:tab/>
        <w:t>Стоимость использованных материалов не формирует стоимость выполненных Подрядчиком работ. При заполнении форм № КС-2, КС-3 стоимость материалов Генерального подрядчика должна быть выделена отдельной строкой».</w:t>
      </w:r>
    </w:p>
    <w:p>
      <w:pPr>
        <w:pStyle w:val="Normal"/>
        <w:ind w:firstLine="540"/>
        <w:jc w:val="both"/>
        <w:rPr/>
      </w:pPr>
      <w:r>
        <w:rPr/>
        <w:t>Стоимость использованных материалов  не формирует стоимость выполненных Подрядчиком (Субподрядчиком) работ. При заполнении форм № КС-2, КС-3 стоимость материалов Генерального подрядчика должна быть выделена отдельной стро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</w:t>
        <w:tab/>
        <w:t xml:space="preserve">В случае обнаружения дефектов (брака) давальческих материалов в месте проведения работ, Подрядчик (Субподрядчик) обязан уведомить об этом факте Заказчика. Комиссия, состоящая из представителей Заказчика и Подрядчика (Субподрядчика) определяет причины возникновения дефектов (брака)  и виновную сторону, о чем составляется акт. </w:t>
      </w:r>
    </w:p>
    <w:p>
      <w:pPr>
        <w:pStyle w:val="Normal"/>
        <w:jc w:val="both"/>
        <w:rPr/>
      </w:pPr>
      <w:r>
        <w:rPr/>
        <w:tab/>
        <w:t>Если в месте выполнения работ невозможно установить причины возникновения дефектов (брака)  давальческих материалов, определение таких причин производится специализированной организацией за счет Заказчика. В случае установления вины Подрядчика (Субподрядчика) в возникновении дефектов (брака)  давальческих материалов, стоимость материалов, а также расходов на определение причин возникновения дефектов (брака) подлежит возмещению Заказчику Подрядчиком (Субподряд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</w:t>
        <w:tab/>
        <w:t xml:space="preserve">При обнаружении заводского брака обсадной трубы при ее опрессовке, возврат производится на основании акта подписанного Заказчиком и Подрядчиком (Субподрядчиком). </w:t>
      </w:r>
    </w:p>
    <w:p>
      <w:pPr>
        <w:pStyle w:val="Normal"/>
        <w:ind w:firstLine="708"/>
        <w:jc w:val="both"/>
        <w:rPr/>
      </w:pPr>
      <w:r>
        <w:rPr/>
        <w:t xml:space="preserve">Возврат давальческих материалов, дефекты (брак) которых возникли по вине Подрядчика (Субподрядчика), производится после предоставления документов об устранении дефектов (брака)  специализированным предприятием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2.9.</w:t>
        <w:tab/>
        <w:t xml:space="preserve">Возврат давальческих материалов, неиспользованных при проведении работ, производится Подрядчиком (Субподрядчиком) в течение 30 дней с даты окончания бурения последней скважины в место, указанное Заказчиком за счет последнего. Остаток неиспользованных материалов Подрядчик (Субподрядчик) возвращает Заказчику по накладной на отпуск материалов на сторону по форме №М-15 с пометкой «возврат давальческих материалов»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Ежемесячно до 1 числа  месяца, следующего за отчётным, Заказчик и Подрядчик (Субподрядчик) составляют акт сверки по движению и остаткам материалов на давальческой основе по Объектам закончен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1. Риск случайной гибели на переданные строительные материалы лежит на Подрядчике (Субподрядчике) с момента принятия данных материалов до момента сдачи выполненных с использованием давальческих материалов работ Заказчику и передачи Заказчику остатка неиспользованных материалов по накладной (или до момента подписания Отчёта об израсходованных материалах о полном использовании материалов).</w:t>
      </w:r>
    </w:p>
    <w:p>
      <w:pPr>
        <w:pStyle w:val="Normal"/>
        <w:ind w:firstLine="708"/>
        <w:jc w:val="both"/>
        <w:rPr/>
      </w:pPr>
      <w:r>
        <w:rPr/>
        <w:t>В Договоре подряда также должны быть установлены порядок передачи материалов Подрядчику (Субподрядчику) и стоимостная оценка передаваемых материалов.</w:t>
      </w:r>
    </w:p>
    <w:p>
      <w:pPr>
        <w:pStyle w:val="Style19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Style19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ОРЯДОК ДОКУМЕНТООБОРОТА ПО ДВИЖЕНИЮ МАТЕРИАЛОВ НА ДАВАЛЬЧЕСКОЙ ОСНО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495300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14.25pt;mso-wrap-distance-left:9pt;mso-wrap-distance-right:9pt;mso-wrap-distance-top:0pt;mso-wrap-distance-bottom:0pt;margin-top:8.8pt;mso-position-vertical-relative:text;margin-left:5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7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0"/>
        <w:gridCol w:w="1700"/>
        <w:gridCol w:w="1966"/>
        <w:gridCol w:w="2164"/>
      </w:tblGrid>
      <w:tr>
        <w:trPr>
          <w:trHeight w:val="600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№</w:t>
            </w:r>
          </w:p>
        </w:tc>
        <w:tc>
          <w:tcPr>
            <w:tcW w:w="3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перации с документам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/>
                <w:b/>
                <w:bCs/>
                <w:lang w:eastAsia="ru-RU"/>
              </w:rPr>
              <w:t>Заказчик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рядчик (Субподрядчик)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ок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заявки на получение материалов на давальческой основе для строительства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за 5 рабочих дней до начала работ на скважине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заказа на перевозк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 на каждую скважину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на основании подписанной заявки, довер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формление накладной на отпуск материалов на сторону (форма № М-15) с отметкой "Давальческие материалы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передачи материалов на давальческой основе</w:t>
            </w:r>
          </w:p>
        </w:tc>
      </w:tr>
      <w:tr>
        <w:trPr>
          <w:trHeight w:val="114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справки о спуске и цементировании обсадной колонны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спуска материалов на давальческой основе в скважину</w:t>
            </w:r>
          </w:p>
        </w:tc>
      </w:tr>
      <w:tr>
        <w:trPr>
          <w:trHeight w:val="103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ление отчета об израсходованных материалах по законченной бурением скважин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ечение 3 календарных дней после спуска э/колонны или «Хвостовика»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дписание отчета об израсходованных материалах по законченным бурением скважинам в разрезе скважи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Ежемесячно до 3 числа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письма, решения на возврат материалов на давальческой осно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доверенности на 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лучение материалов на давальческой основе к возврат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накладной на отпуск материалов на сторону (Форма № М-15) с отметкой «Возврат давальческих материалов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855" w:hRule="atLeast"/>
        </w:trPr>
        <w:tc>
          <w:tcPr>
            <w:tcW w:w="5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35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ормление транспортной накладной на возврат давальческих материалов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х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омент возврата материалов на давальческой основе</w:t>
            </w:r>
          </w:p>
        </w:tc>
      </w:tr>
      <w:tr>
        <w:trPr>
          <w:trHeight w:val="58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3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ормление акта сверки по движению и остаткам материалов на давальческой основ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жемесячно до 8 числа</w:t>
            </w:r>
          </w:p>
        </w:tc>
      </w:tr>
    </w:tbl>
    <w:p>
      <w:pPr>
        <w:pStyle w:val="Normal"/>
        <w:rPr>
          <w:rFonts w:eastAsia="Times New Roman"/>
          <w:b/>
          <w:b/>
          <w:bCs/>
          <w:spacing w:val="-10"/>
        </w:rPr>
      </w:pPr>
      <w:r>
        <w:rPr>
          <w:rFonts w:eastAsia="Times New Roman"/>
          <w:b/>
          <w:bCs/>
          <w:spacing w:val="-10"/>
        </w:rPr>
        <w:t xml:space="preserve">     </w:t>
      </w:r>
    </w:p>
    <w:p>
      <w:pPr>
        <w:pStyle w:val="Normal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Style19"/>
        <w:ind w:left="426" w:hanging="0"/>
        <w:jc w:val="both"/>
        <w:rPr>
          <w:b/>
          <w:b/>
        </w:rPr>
      </w:pPr>
      <w:r>
        <w:rPr>
          <w:b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ООО «ГЕОПРОГРЕСС»</w:t>
      </w:r>
    </w:p>
    <w:p>
      <w:pPr>
        <w:pStyle w:val="Style19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426" w:hanging="0"/>
        <w:jc w:val="both"/>
        <w:rPr/>
      </w:pPr>
      <w:r>
        <w:rPr>
          <w:b/>
        </w:rPr>
        <w:t>___________________</w:t>
        <w:tab/>
        <w:tab/>
      </w:r>
      <w:r>
        <w:rPr>
          <w:b/>
          <w:lang w:val="en-US"/>
        </w:rPr>
        <w:t xml:space="preserve">                                  </w:t>
      </w:r>
      <w:r>
        <w:rPr>
          <w:b/>
        </w:rPr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8D629ADD89999E26A0078B48142AE16F4BA0DCB1BFB8A831757A47FF38E08A44B306E350CEDQCuDM" TargetMode="External"/><Relationship Id="rId3" Type="http://schemas.openxmlformats.org/officeDocument/2006/relationships/hyperlink" Target="consultantplus://offline/ref=526DC4336A78517C956BE396BFB72AD0B8BC71E947CB4068225B267E7AB598BA40C958587A5A7ECF41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3:00Z</dcterms:created>
  <dc:creator>GinbutIA</dc:creator>
  <dc:description/>
  <cp:keywords/>
  <dc:language>en-US</dc:language>
  <cp:lastModifiedBy>Быстров Евгений Александрович</cp:lastModifiedBy>
  <cp:lastPrinted>2020-02-17T16:18:00Z</cp:lastPrinted>
  <dcterms:modified xsi:type="dcterms:W3CDTF">2020-03-31T09:12:00Z</dcterms:modified>
  <cp:revision>32</cp:revision>
  <dc:subject/>
  <dc:title>«УТВЕРЖДАЮ»</dc:title>
</cp:coreProperties>
</file>